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3538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72078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58671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1363831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